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nsaje Cinco de Agosto "Los Niños Cristal: Transmisores de la Luz Multi-Dimensional"</w:t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>Por Celia Fenn</w:t>
      </w:r>
      <w:r>
        <w:rPr>
          <w:sz w:val="20"/>
        </w:rPr>
        <w:br/>
      </w:r>
    </w:p>
    <w:p>
      <w:pPr>
        <w:pStyle w:val="Normal"/>
        <w:rPr/>
      </w:pPr>
      <w:r>
        <w:rPr/>
        <w:br/>
      </w:r>
      <w:r>
        <w:rPr>
          <w:rFonts w:cs="Century Gothic" w:ascii="Century Gothic" w:hAnsi="Century Gothic"/>
          <w:sz w:val="20"/>
        </w:rPr>
        <w:t xml:space="preserve">Los saludamos, queridos habitantes de la Tierra Multi-Dimensional. Nos deleitamos con ustedes pues ahora muchos han completado sus transiciones y están dispuestos ahora a ayudar a otros para hacer su transición dentro de las altas frecuencias de conciencia. </w:t>
        <w:br/>
      </w:r>
      <w:r>
        <w:rPr>
          <w:rFonts w:cs="Century Gothic" w:ascii="Century Gothic" w:hAnsi="Century Gothic"/>
          <w:b/>
          <w:bCs/>
          <w:sz w:val="22"/>
        </w:rPr>
        <w:br/>
        <w:t>Nuestro trabajo con ustedes</w:t>
      </w:r>
      <w:r>
        <w:rPr>
          <w:rFonts w:cs="Century Gothic" w:ascii="Century Gothic" w:hAnsi="Century Gothic"/>
          <w:sz w:val="20"/>
        </w:rPr>
        <w:br/>
        <w:t>Nosotros, como Niños de Cristal, encarnamos en la Tierra para ayudarlos a elevar la frecuencia de la conciencia del planeta. Primero éramos solo un pequeño grupo, pero trabajamos con quienes de ustedes estaban listos para hacer sus transiciones y ascender a la conciencia multi-dimensional. Y, mientras que ustedes hacen sus transiciones, nosotros los sostenemos en nuestros campos de energía. Nosotros les ayudamos a recordar aquel tiempo cuando antes experimentaron esta energía, en el antiguo Egipto, en Atlántida y en Lemuria. Y les ayudamos a mantener su balance mientras que hacen esa difícil jornada de regreso a su identidad verdadera como Ángeles Humanos. Eso fue difícil para todos nosotros. Para ustedes, hacer el cambio fue un trabajo espiritual intenso y demandante. Para nosotros, fue igualmente arduo. Nosotros tuvimos que tratar con las exigencias de la encarnación en un cuerpo humano mientras que también asistíamos al planeta en su cambio a las Dimensiones Superiores de Luz.</w:t>
        <w:br/>
      </w:r>
      <w:r>
        <w:rPr>
          <w:rFonts w:cs="Century Gothic" w:ascii="Century Gothic" w:hAnsi="Century Gothic"/>
          <w:sz w:val="22"/>
        </w:rPr>
        <w:br/>
      </w:r>
      <w:r>
        <w:rPr>
          <w:rFonts w:cs="Century Gothic" w:ascii="Century Gothic" w:hAnsi="Century Gothic"/>
          <w:b/>
          <w:bCs/>
          <w:sz w:val="22"/>
        </w:rPr>
        <w:t>Los Niños Cristal y su Misión Espiritual</w:t>
      </w:r>
      <w:r>
        <w:rPr>
          <w:rFonts w:cs="Century Gothic" w:ascii="Century Gothic" w:hAnsi="Century Gothic"/>
          <w:sz w:val="20"/>
        </w:rPr>
        <w:br/>
        <w:t>Nosotros necesitamos que entiendan que a pesar de que nosotros somos percibidos como niños, somos Maestros de frecuencia Multi-Dimensional. Cuando nosotros encarnamos en sus familias, nosotros tomamos un cuerpo de niños, pero nuestras energías llegan más allá de esos limites. Un Niño Cristal tiene un aura enorme, relativa a la persona promedio. El aura se puede extender de (5 a 10 millas) 8 a 16 kilómetros en radio. Algunas veces aún más, dependiendo de la fortaleza y centro del niño. En nuestras Dimensiones Superiores, nosotros estamos constantemente vigilando los niveles de energía a nuestro alrededor, y usando nuestras energías para ayudar a balancear y cambiar esas energías. Ese trabajo explica porque muchos de nosotros estamos a veces sobre-vigorizados y ansiosos. Nosotros estamos filtrando a través de nuestra conciencia las energías de quienes nos rodean. Esa fue nuestra elección y nuestra misión para asistir al planeta en esta época. Nosotros los necesitamos, como nuestros padres y cuidadores, para que se den cuenta de cuanto trabajo estamos haciendo y de cual puede ser no tengan conocimiento.</w:t>
        <w:br/>
        <w:br/>
      </w:r>
      <w:r>
        <w:rPr>
          <w:rFonts w:cs="Century Gothic" w:ascii="Century Gothic" w:hAnsi="Century Gothic"/>
          <w:b/>
          <w:bCs/>
          <w:sz w:val="22"/>
        </w:rPr>
        <w:t>Maestros de la Luz</w:t>
      </w:r>
      <w:r>
        <w:rPr>
          <w:rFonts w:cs="Century Gothic" w:ascii="Century Gothic" w:hAnsi="Century Gothic"/>
          <w:sz w:val="20"/>
        </w:rPr>
        <w:br/>
        <w:t>Los niños Cristal son Maestros de las Frecuencias de la Luz y el Sonido. Ellos balancean frecuencias en su área inmediata, y globalmente, transmitiendo por medio de sus cuerpos y de sus auras cualquier tipo de frecuencia de color o rayo que sea necesario para el planeta o para esa área. Mayormente son rayos dorados o magenta, los cuales son principales en el proceso de Ascensión. Los adultos Cristal también son parte de este proceso, pero generalmente es más fácil para ellos debido a que una vez que ellos hacen su transición tienen una mejor idea en cómo balancear sus energías y cuidar su bienestar ellos mismos. Los niños Cristal tienen que depender de sus padres y cuidadores para entender porque sus energías pueden fluctuar y porque ellos tienen dietas especiales y otras necesidades. Así que, padres de los niños Cristal, les pedimos que entiendan lo importante que es nuestra alimentación y cuidado de forma que nos permitan a nosotros llevar a cabo nuestro trabajo para ustedes y para el Planeta.</w:t>
        <w:br/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</w:rPr>
        <w:t>Amor y Apoyo</w:t>
      </w:r>
      <w:r>
        <w:rPr>
          <w:rFonts w:cs="Century Gothic" w:ascii="Century Gothic" w:hAnsi="Century Gothic"/>
          <w:sz w:val="20"/>
        </w:rPr>
        <w:br/>
        <w:t xml:space="preserve">Como niños Cristal requerimos amor y apoyo. Cuanto más amor nos transmitan a nosotros, nosotros más estaremos facultados para transmitir nuestras Frecuencias Superiores a los lugares del Planeta donde ellas son necesarias. Nosotros, como niños Cristal, siempre escogemos padres o hermanos que son Índigos, debido a que nosotros necesitamos esa energía de los Guerreros Espirituales para ayudarnos. Nosotros necesitamos que crean en nosotros lo suficiente para apoyarnos al evitar drogarnos o forzar que nos adaptemos a formas de ser de 3D que son contra nuestra naturaleza multi-dimensional. Y si ustedes apoyan nuestro ser -nosotros en turno podremos apoyarlos en sus cambios. </w:t>
        <w:br/>
        <w:br/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</w:rPr>
        <w:t>Agosto de 2004</w:t>
      </w:r>
      <w:r>
        <w:rPr>
          <w:rFonts w:cs="Century Gothic" w:ascii="Century Gothic" w:hAnsi="Century Gothic"/>
          <w:sz w:val="20"/>
        </w:rPr>
        <w:br/>
        <w:t>En este período la primera ola de transicionadores se ha estabilizado dentro de las 5ª y 6ª dimensiones. Esas son buenas noticias para nosotros, debido a que eso significa que hay un grupo significativo de Adultos Cristal para ayudar a los niños Cristal para sostener las la energías en el Planeta y ayudar a crear la Nueva Tierra. Debido a ese grupo ha adquirido estabilidad, mucha más gente será capaz de empezar sus transiciones en el futuro cercano, y muchos más se unirán a nosotros en la creación de la Nueva Tierra. Pero las buenas noticias para nosotros son que ahora podemos dirigir más de nuestra energía y luz a ser lo que verdaderamente somos en el nivel Físico -Maestros de Amor y Paz. Así que, pronto ustedes empezarán a experimentar los poderes curativos de los Niños de Cristal como Portadores de Paz y Amor. De eso hablaremos en el mes próximo. ¡Gracias por estar con nosotros y trabajar con nosotros! Bendiciones de Paz a Todos Ustedes.</w:t>
        <w:br/>
        <w:br/>
        <w:t>************************</w:t>
        <w:br/>
        <w:br/>
        <w:t xml:space="preserve">Mensaje Original en Ingles: </w:t>
      </w:r>
      <w:r>
        <w:fldChar w:fldCharType="begin"/>
      </w:r>
      <w:r>
        <w:rPr>
          <w:rStyle w:val="InternetLink"/>
          <w:sz w:val="20"/>
          <w:rFonts w:cs="Century Gothic" w:ascii="Century Gothic" w:hAnsi="Century Gothic"/>
          <w:color w:val="000000"/>
        </w:rPr>
        <w:instrText xml:space="preserve"> HYPERLINK "http://www.starchild.co.za/channel10.html" \l "five"</w:instrText>
      </w:r>
      <w:r>
        <w:rPr>
          <w:rStyle w:val="InternetLink"/>
          <w:sz w:val="20"/>
          <w:rFonts w:cs="Century Gothic" w:ascii="Century Gothic" w:hAnsi="Century Gothic"/>
          <w:color w:val="000000"/>
        </w:rPr>
        <w:fldChar w:fldCharType="separate"/>
      </w:r>
      <w:r>
        <w:rPr>
          <w:rStyle w:val="InternetLink"/>
          <w:rFonts w:cs="Century Gothic" w:ascii="Century Gothic" w:hAnsi="Century Gothic"/>
          <w:color w:val="000000"/>
          <w:sz w:val="20"/>
        </w:rPr>
        <w:t>http://www.starchild.co.za/channel10.html#five</w:t>
      </w:r>
      <w:r>
        <w:rPr>
          <w:rStyle w:val="InternetLink"/>
          <w:sz w:val="20"/>
          <w:rFonts w:cs="Century Gothic" w:ascii="Century Gothic" w:hAnsi="Century Gothic"/>
          <w:color w:val="000000"/>
        </w:rPr>
        <w:fldChar w:fldCharType="end"/>
      </w:r>
      <w:r>
        <w:rPr>
          <w:rFonts w:cs="Century Gothic" w:ascii="Century Gothic" w:hAnsi="Century Gothic"/>
          <w:sz w:val="20"/>
        </w:rPr>
        <w:br/>
        <w:br/>
        <w:t xml:space="preserve">Colaboración: </w:t>
        <w:br/>
        <w:t xml:space="preserve">Damián Carmona: </w:t>
      </w:r>
      <w:hyperlink r:id="rId2">
        <w:r>
          <w:rPr>
            <w:rStyle w:val="InternetLink"/>
            <w:rFonts w:cs="Century Gothic" w:ascii="Century Gothic" w:hAnsi="Century Gothic"/>
            <w:color w:val="000000"/>
            <w:sz w:val="20"/>
          </w:rPr>
          <w:t>jdamian_carmona@hotmail.com</w:t>
        </w:r>
      </w:hyperlink>
      <w:r>
        <w:rPr>
          <w:rFonts w:cs="Century Gothic" w:ascii="Century Gothic" w:hAnsi="Century Gothic"/>
          <w:sz w:val="20"/>
        </w:rPr>
        <w:br/>
        <w:t xml:space="preserve">Mile: </w:t>
      </w:r>
      <w:hyperlink r:id="rId3">
        <w:r>
          <w:rPr>
            <w:rStyle w:val="InternetLink"/>
            <w:rFonts w:cs="Century Gothic" w:ascii="Century Gothic" w:hAnsi="Century Gothic"/>
            <w:color w:val="000000"/>
            <w:sz w:val="20"/>
          </w:rPr>
          <w:t>reiki1111_60@hotmail.com</w:t>
        </w:r>
      </w:hyperlink>
      <w:r>
        <w:rPr>
          <w:rFonts w:cs="Century Gothic" w:ascii="Century Gothic" w:hAnsi="Century Gothic"/>
          <w:sz w:val="20"/>
        </w:rPr>
        <w:br/>
        <w:t>2004-08-30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entury Gothic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Copperplate Gothic Light" w:hAnsi="Copperplate Gothic Light" w:cs="Copperplate Gothic Light"/>
        <w:sz w:val="20"/>
      </w:rPr>
    </w:pPr>
    <w:r>
      <w:rPr>
        <w:rFonts w:cs="Copperplate Gothic Light" w:ascii="Copperplate Gothic Light" w:hAnsi="Copperplate Gothic Light"/>
        <w:sz w:val="20"/>
      </w:rPr>
      <w:t>Mensaje Cinco de Agosto "Los Niños Cristal: Transmisores de la Luz Multi-Dimensional"</w:t>
    </w:r>
  </w:p>
  <w:p>
    <w:pPr>
      <w:pStyle w:val="Header"/>
      <w:jc w:val="center"/>
      <w:rPr/>
    </w:pPr>
    <w:r>
      <w:rPr>
        <w:rFonts w:cs="Century Gothic" w:ascii="Century Gothic" w:hAnsi="Century Gothic"/>
        <w:sz w:val="16"/>
      </w:rPr>
      <w:t>Por Celia Fenn</w:t>
    </w:r>
    <w:r>
      <w:rPr>
        <w:sz w:val="16"/>
      </w:rPr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pperplate Gothic Bold" w:hAnsi="Copperplate Gothic Bold" w:cs="Copperplate Gothic Bol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amian_carmona@hotmail.com" TargetMode="External"/><Relationship Id="rId3" Type="http://schemas.openxmlformats.org/officeDocument/2006/relationships/hyperlink" Target="mailto:reiki1111_60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7:14:00Z</dcterms:created>
  <dc:creator/>
  <dc:description/>
  <dc:language>en-US</dc:language>
  <cp:lastModifiedBy>Graciela</cp:lastModifiedBy>
  <dcterms:modified xsi:type="dcterms:W3CDTF">2004-08-30T17:27:00Z</dcterms:modified>
  <cp:revision>4</cp:revision>
  <dc:subject/>
  <dc:title>Mensaje Cinco de Agosto "Los Niños Cristal: Transmisores de la Luz Multi-Dimensional"</dc:title>
</cp:coreProperties>
</file>